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>KIBICUJEMY</w:t>
      </w:r>
    </w:p>
    <w:p>
      <w:pPr>
        <w:pStyle w:val="Heading1"/>
        <w:jc w:val="center"/>
        <w:rPr/>
      </w:pPr>
      <w:r>
        <w:rPr/>
        <w:t xml:space="preserve">„ </w:t>
      </w:r>
      <w:r>
        <w:rPr/>
        <w:t>I  TAK TO SIĘ ZACZĘŁO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Pierwszy nasz wyjazd na mecz piłki siatkowej – to mecz kwalifikacyjny do Mistrzostw Europy 2001r. w piłce siatkowej kobiet i mężczyzn. Obserwowaliśmy mecz reprezentacji   Polska – Belgia , który odbył się w Opolu 22.05.2000r. i zakończył się sukcesem polskiej reprezentacji  3: 0 . Natomiast dnia 28.05.2000r. obserwowaliśmy mecz reprezentacji Polski kobiet z drużyną Grecji . Mecz zakończył się sukcesem polskiej drużyny  3: 0. Młodzież miała okazję zaznajomić się z pięknym widowiskiem sportowym oraz poznać udział siatkarzy opolszczyzny w reprezentacji Polski . Nauczyła się wspaniałego kibicowania. W celu dalszego zainteresowania młodzieży do zamiłowania uprawiania i kibicowania popularnej już nie tylko w województwie opolskim piłki siatkowej organizowane były wjazdy na mecze ligowe drużyny Mostostalu Kędzierzyn- Koźle. Grupa kibiców wciąż się powiększała . Całą ekipą udaliśmy się do Kędzierzyna – Koźla na pokazowy trening drużyny Kuby. Emocji było co niemiara. Ścisk tłumów kibiców by zdobyć autografy zawodników . I Z TYM SOBIE PORADZILIŚMY. Od tej pory nie jest to dla nas wielkim problemem. Trening czyni mistrza . Doszliśmy już prawie do perfekcji . Nie tylko zdobycie autografu nie sprawia nam kłopotu .Zrobienie zdjęcia z ulubionym zawodnikiem to również „pestka”. I tak po części realizowana była i jest Edukacja Regionalna - Dziedzictwo w Regionie ( najwybitniejsi sportowcy regionu i ich udział w reprezentacji Polski ).I tak zostaliśmy FANAMI i wiernymi kibicami zespołu Mostostal – Kędzierzyn Koźle. Śledzimy na bieżąco wszystkie spotkania drużyny ,a w miarę możliwości wyjeżdżamy na mecze . W wyjazdach tych często pomagają nam rodzice , którzy sami są wiernymi kibicami Chcielibyśmy , aby i u nas w Ozimku powstał  KLUB KIBICA miłośników zespołu MOSTOSTAL KĘDZIERZYN – KOŹLE. Będziemy do tego dąży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miała być wojna nerwów i rzeczywiście była. Ale tylko przez dwa pierwsze sety decydującego o mistrzostwie Polski spotkania. Później już zdecydowanie lepszy był Mostostal i zdobył czwarty z rzędu tytuł. Kędzierzynianie byli mimo wszystko zdecydowanym faworytem. Wszystkie atuty : halę , kibiców, doświadczenie , a także i umiejętności mieli po swojej stronie. Mostostal nie był w łatwej sytuacji – musieli wygrać , bo od tego zależała przyszłość klubu. Mistrzostwo oznacza start w Lidze Mistrzów. Galaxia wygrała partie, ale w meczu doprowadziła tylko do remisu 1:1. Pierwszy i dwa ostatnie sety wyglądały bardzo podobnie. Mostostal uzyskiwał kilkupunktową przewagę i już jej nie tracił. Bardzo dobrze grał Paweł Papke, ale tym razem gra mistrzów opierała się nie tylko na nim. Świetnie spisywali się środkowi i rozgrywający Piotr Lipiński, którego trener wystawił już w pierwszej szóstce. Mostostal nie popełniał też tylu błędów co w Częstochowie, więc został mistrzem kraj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20:00Z</dcterms:created>
  <dc:creator>Dariusz Górniaszek</dc:creator>
  <dc:description/>
  <dc:language>en-US</dc:language>
  <cp:lastModifiedBy>Dariusz Górniaszek</cp:lastModifiedBy>
  <dcterms:modified xsi:type="dcterms:W3CDTF">2003-05-22T14:03:00Z</dcterms:modified>
  <cp:revision>9</cp:revision>
  <dc:subject/>
  <dc:title>„ I  TAK SIĘ TO ZACZĘŁO”</dc:title>
</cp:coreProperties>
</file>